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/>
        <w:suppressAutoHyphens w:val="true"/>
        <w:spacing w:lineRule="auto" w:line="240" w:before="0" w:after="0"/>
        <w:ind w:hanging="2"/>
        <w:jc w:val="center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4"/>
          <w:szCs w:val="24"/>
          <w:lang w:eastAsia="pt-BR"/>
        </w:rPr>
      </w:pPr>
      <w:r>
        <w:rPr>
          <w:lang w:val="en-US" w:eastAsia="en-US"/>
        </w:rPr>
        <w:drawing>
          <wp:inline distT="0" distB="0" distL="0" distR="0">
            <wp:extent cx="605790" cy="663575"/>
            <wp:effectExtent l="0" t="0" r="0" b="0"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/>
        <w:suppressAutoHyphens w:val="true"/>
        <w:spacing w:lineRule="auto" w:line="240" w:before="0" w:after="0"/>
        <w:ind w:hanging="2"/>
        <w:jc w:val="center"/>
        <w:textAlignment w:val="top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1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position w:val="-1"/>
          <w:sz w:val="24"/>
          <w:szCs w:val="24"/>
          <w:lang w:eastAsia="pt-BR"/>
        </w:rPr>
        <w:t>Ministério do Planejamento, Desenvolvimento e Gestão.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 w:before="0" w:after="0"/>
        <w:ind w:hanging="2"/>
        <w:jc w:val="center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pt-BR"/>
        </w:rPr>
        <w:t>Secretaria de Planejamento e Assuntos Econômicos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 w:before="0" w:after="0"/>
        <w:ind w:hanging="2"/>
        <w:jc w:val="center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pt-BR"/>
        </w:rPr>
        <w:t>Departamento de Avaliação, Planejamento e Assuntos Sociais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 w:before="0" w:after="0"/>
        <w:ind w:hanging="2"/>
        <w:jc w:val="center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 w:before="0" w:after="0"/>
        <w:ind w:hanging="2"/>
        <w:jc w:val="center"/>
        <w:textAlignment w:val="top"/>
        <w:outlineLvl w:val="0"/>
        <w:rPr>
          <w:rFonts w:ascii="Times New Roman" w:hAnsi="Times New Roman" w:eastAsia="Times New Roman" w:cs="Times New Roman"/>
          <w:color w:val="000000"/>
          <w:position w:val="-1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position w:val="-1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ória Oficina com a Sociedade Civil sobre Relatório Preliminar de Implementação do Consenso de Montevidé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SSUNTO: </w:t>
      </w:r>
      <w:r>
        <w:rPr>
          <w:rFonts w:cs="Times New Roman" w:ascii="Times New Roman" w:hAnsi="Times New Roman"/>
        </w:rPr>
        <w:t xml:space="preserve">Elaboração do Relatório Preliminar sobre implementação do Consenso de Montevidé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LOCAL: </w:t>
      </w:r>
      <w:r>
        <w:rPr>
          <w:rFonts w:cs="Times New Roman" w:ascii="Times New Roman" w:hAnsi="Times New Roman"/>
        </w:rPr>
        <w:t>Sala de reuniões do 16º andar - SBS, Qd 1, Bl J. Edifício BNDES/Ipea, Brasília (DF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a: </w:t>
      </w:r>
      <w:r>
        <w:rPr>
          <w:rFonts w:cs="Times New Roman" w:ascii="Times New Roman" w:hAnsi="Times New Roman"/>
        </w:rPr>
        <w:t>22/09/201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ORÁRIO</w:t>
      </w:r>
      <w:r>
        <w:rPr>
          <w:rFonts w:cs="Times New Roman" w:ascii="Times New Roman" w:hAnsi="Times New Roman"/>
        </w:rPr>
        <w:t>: 09:30h às 18:30h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JETIVO: </w:t>
      </w:r>
      <w:r>
        <w:rPr>
          <w:rFonts w:cs="Times New Roman" w:ascii="Times New Roman" w:hAnsi="Times New Roman"/>
        </w:rPr>
        <w:t>Obter contribuições da sociedade civil para a construção do Relatório Preliminar a ser apresentado pelo Brasil na Reunião da Mesa Diretiva da CRPD, que ocorrerá em novembro de 2017, em Santiago – Chil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aborado por: Juliana Ribeiro Olivei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s contribuições ao Relatório Preliminar devem ser encaminhadas </w:t>
      </w:r>
      <w:r>
        <w:rPr>
          <w:rFonts w:cs="Times New Roman" w:ascii="Times New Roman" w:hAnsi="Times New Roman"/>
          <w:b/>
          <w:i/>
          <w:sz w:val="24"/>
          <w:szCs w:val="24"/>
        </w:rPr>
        <w:t>até 27 de setembro</w:t>
      </w:r>
      <w:r>
        <w:rPr>
          <w:rFonts w:cs="Times New Roman" w:ascii="Times New Roman" w:hAnsi="Times New Roman"/>
          <w:i/>
          <w:sz w:val="24"/>
          <w:szCs w:val="24"/>
        </w:rPr>
        <w:t>, quarta feira, para o e-mail: cnpd@planejamento.gov.b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 1: Suzana Cavenaghi – ABE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Conferência Regional sobre População e Desenvolvimento (CRPD): Monitoramento do Consenso de Montevidé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Apresentou um panorama histórico da Agenda de População e Desenvolvimento, esclarecendo a forma como a CRPD está estruturada e as ações necessárias para a elaboração do Informe Regional, que deverá ser apresentado, na sua versão final, em 20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 informe tem por objetivo ser uma ferramenta de troca entre os países participantes e suas características principais são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 um caráter voluntário e periódic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apresenta as prioridades da agenda regional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deve ter convergência com o Consenso e a Agenda 2030; 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presentar um fluxo de ações sugerid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 formato do Informe envolv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60 páginas (cerca de 4 paginas por capítulo), exceto anexos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formato eletrônic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apresentar os documentos mencionados no inform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explicação completa das abreviaturas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glossário com termos e conceit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BA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ergio (CNPS)</w:t>
      </w:r>
      <w:r>
        <w:rPr>
          <w:rFonts w:cs="Times New Roman" w:ascii="Times New Roman" w:hAnsi="Times New Roman"/>
          <w:sz w:val="24"/>
          <w:szCs w:val="24"/>
        </w:rPr>
        <w:t>: Questionou se existe algum indicador de envelhecimento glob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zana esclareceu que existe um capítulo específico sobre esse te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: Qual seria o papel do Comitê Adhoc e o Brasil faz parte desse Comitê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Comitê Adhoc é um grupo de trabalho criado pelo país presidente (México) e mais 14 países vice-presidentes, entre eles o Bras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BGE foi apontado como ponto focal, sendo responsável por propor a lista de indicadores e os metadad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 2: Pedro Herculano – IPE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Integração plena na população e sua dinâmica no desenvolvimento sustentável com igualdade e respeito aos direitos human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BA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dré Simões (IBGE)</w:t>
      </w:r>
      <w:r>
        <w:rPr>
          <w:rFonts w:cs="Times New Roman" w:ascii="Times New Roman" w:hAnsi="Times New Roman"/>
          <w:sz w:val="24"/>
          <w:szCs w:val="24"/>
        </w:rPr>
        <w:t>: Destacou se tratar de um grande desafio explanar acerca do tema em apenas 4 páginas por se tratar de um tema muito amplo. Outro desafio importante é a questão da pobreza e a necessidade de propor uma linha de pobreza como parâmetr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érgio (CNPS)</w:t>
      </w:r>
      <w:r>
        <w:rPr>
          <w:rFonts w:cs="Times New Roman" w:ascii="Times New Roman" w:hAnsi="Times New Roman"/>
          <w:sz w:val="24"/>
          <w:szCs w:val="24"/>
        </w:rPr>
        <w:t xml:space="preserve">: Existe relação entre o envelhecimento populacional e a pobreza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inicius (UNFPA)</w:t>
      </w:r>
      <w:r>
        <w:rPr>
          <w:rFonts w:cs="Times New Roman" w:ascii="Times New Roman" w:hAnsi="Times New Roman"/>
          <w:sz w:val="24"/>
          <w:szCs w:val="24"/>
        </w:rPr>
        <w:t>: Relatou que sentiu falta no documento de se destacar o peso do fortalecimento institucional para o alcance desse objetiv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uzana (ABEP)</w:t>
      </w:r>
      <w:r>
        <w:rPr>
          <w:rFonts w:cs="Times New Roman" w:ascii="Times New Roman" w:hAnsi="Times New Roman"/>
          <w:sz w:val="24"/>
          <w:szCs w:val="24"/>
        </w:rPr>
        <w:t>: sugeriu que se tratasse da questão da institucionalização na parte introdutória do documento. Destacou que temas como saúde, violência e educação devem ser tratados de maneira bastante sinérgica com outros capítulos para que não tenham informações repetitiv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a importante destacar também no Capítulo 1 a questão da dinâmica demográfica. Além de trazer referencias como, por exemplo: a educação infantil, que está a cargo dos municípios, resta comprometida dada a crise orçamentária que tende a se prolongar, bem como repercussões dessa base comprometid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 Cunha (UNFPA)</w:t>
      </w:r>
      <w:r>
        <w:rPr>
          <w:rFonts w:cs="Times New Roman" w:ascii="Times New Roman" w:hAnsi="Times New Roman"/>
          <w:sz w:val="24"/>
          <w:szCs w:val="24"/>
        </w:rPr>
        <w:t>: Sugeriu dar destaque a necessidade de se investir na juventude. Sugeriu também dar ênfase ao papel dos serviços públicos, como a EC do teto dos gastos e como isso influencia na redução da desigualdad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lls Martins (REBRAPD)</w:t>
      </w:r>
      <w:r>
        <w:rPr>
          <w:rFonts w:cs="Times New Roman" w:ascii="Times New Roman" w:hAnsi="Times New Roman"/>
          <w:sz w:val="24"/>
          <w:szCs w:val="24"/>
        </w:rPr>
        <w:t>: Apresentou uma preocupação com o eixo da sustentabilidade no capítulo introdutório. E destacou a necessidade de qualificar os indicadores de direitos humanos, comprometendo-se a encaminhar os documentos referencia sobre o te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dro Herculano (IPEA)</w:t>
      </w:r>
      <w:r>
        <w:rPr>
          <w:rFonts w:cs="Times New Roman" w:ascii="Times New Roman" w:hAnsi="Times New Roman"/>
          <w:sz w:val="24"/>
          <w:szCs w:val="24"/>
        </w:rPr>
        <w:t>: Informou que é possível mencionar o teto dos gastos no texto, assim como incluir a questão da dinâmica demográfica, tanto para a questão de gênero quanto para a questão pós bônus demográfic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da que de fato a questão do fortalecimento institucional deve migrar para o capítulo introdutóri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questão mais complicada de incorporar, por limitação própria é a do meio ambiente. Mas acredita ser possível estabelecer um link entre envelhecimento populacional e o meio ambien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nda acerca do tema de envelhecimento populacional, esclarece que é difícil formalizar uma relação entre envelhecimento populacional e pobreza, mas sabe-se que ela existe. Tentará fazer simulações mecânicas para demonstrar essa rela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 3 – Enid Rocha – IPE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Direitos, necessidades, responsabilidades e demandas de crianças, adolescentes e joven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sta de Estrutura: 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ção dos direitos das crianças e adolescentes, e jovens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orama sócio demográfico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dança na estrutura etária - tendência de envelhecimento, autodeclararão de raça/cor, entre outros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ômeno da “onda jovem”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ônus demográfico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reza monetária.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ção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afio: ampliar o acesso e a permanência em escolas de qualidade.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balho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balho infantil (Brasil é referencia no combate, mas ainda existem casos)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balho decente para os jovens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úde, Mortalidade e Violência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talidade na infância</w:t>
      </w:r>
    </w:p>
    <w:p>
      <w:pPr>
        <w:pStyle w:val="PargrafodaLista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talidade de crianças indígenas ainda é muito alta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ito sexual reprodutivo (mortalidade materna)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undidade/maternidade e casamento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ência (número de homicídios)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ção social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encias e Conselhos</w:t>
      </w:r>
    </w:p>
    <w:p>
      <w:pPr>
        <w:pStyle w:val="Pargrafoda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nços e Desafios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informalidade dos jovens e o não aproveitamento do bônus demográfico</w:t>
      </w:r>
    </w:p>
    <w:p>
      <w:pPr>
        <w:pStyle w:val="PargrafodaLista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ão da violência que vem crescendo contra os joven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BA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dvaldo (IPEA)</w:t>
      </w:r>
      <w:r>
        <w:rPr>
          <w:rFonts w:cs="Times New Roman" w:ascii="Times New Roman" w:hAnsi="Times New Roman"/>
          <w:sz w:val="24"/>
          <w:szCs w:val="24"/>
        </w:rPr>
        <w:t>: Acha importante ressaltar que houve expansão na oferta de serviços, porém com uma qualidade baixa. Destacou também a questão da mortalidade infantil no período neonat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 Cunha (UNFPA)</w:t>
      </w:r>
      <w:r>
        <w:rPr>
          <w:rFonts w:cs="Times New Roman" w:ascii="Times New Roman" w:hAnsi="Times New Roman"/>
          <w:sz w:val="24"/>
          <w:szCs w:val="24"/>
        </w:rPr>
        <w:t>: Falou da importância de se ressaltar que a maioria dos jovens nem nem (ou sem sem) são mulheres com filhos. Destaca também a questão da gravidez na adolescência, que no Brasil é maior que a média mundial. Outra questão que deve ser abordada e a da mortalidade mater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saltou ainda a importância de se tratar o tema do ciclo de vida e a falta de políticas públicas, por exemplo: há uma redução nas taxas de mortalidade infantil, ao passo que ocorre um aumento no número de homicídios entre os joven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alid Nogueira (SEPLAN)</w:t>
      </w:r>
      <w:r>
        <w:rPr>
          <w:rFonts w:cs="Times New Roman" w:ascii="Times New Roman" w:hAnsi="Times New Roman"/>
          <w:sz w:val="24"/>
          <w:szCs w:val="24"/>
        </w:rPr>
        <w:t>: Sugeriu que após tratasse do tópico das legislações, fosse incluído a questão federativa e os conselhos tutelares. Destacou a necessidade de se abordar o tema da gravidez na adolescência mais presente nas classes mais pobr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ou da importância de, ao se falar em trabalho infantil, ressaltar que apesar da redução significante, ainda existe um núcleo duro a ser tratado, e ao abordar o tema, destacar a questão das regionalidad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uanda (IBGE)</w:t>
      </w:r>
      <w:r>
        <w:rPr>
          <w:rFonts w:cs="Times New Roman" w:ascii="Times New Roman" w:hAnsi="Times New Roman"/>
          <w:sz w:val="24"/>
          <w:szCs w:val="24"/>
        </w:rPr>
        <w:t>: Sentiu falta de mencionarem o ECA na parte da Legislação. Destacou a questão do acesso a creches, o que poderia amenizar a situação das adolescentes e jovens com filh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speito do tema de trabalho decente para jovens, deve-se dar destaque aos indicadores de rendimento e jornada de trabalh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bre o tema dos jovens nem nem: observar a mudança da concepção de trabalho (procurar referir-se como “ocupação”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speito do tópico de Saúde, sugeriu que se utilizasse dados retirados da PeNSE e da P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consultar dados da MUNIC para fazer um levantamento da presença de adolescentes nos Municípi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lls Martins (REBRAPD)</w:t>
      </w:r>
      <w:r>
        <w:rPr>
          <w:rFonts w:cs="Times New Roman" w:ascii="Times New Roman" w:hAnsi="Times New Roman"/>
          <w:sz w:val="24"/>
          <w:szCs w:val="24"/>
        </w:rPr>
        <w:t>: Destacou que o governo brasileiro foi pioneiro na questão da separação de crianças e adolescentes dos jove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u que se abordagem a necessidade da incorporação do tópico sobre educação integral em sexualida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u também que se tratasse a questão da mortalidade infantil destacando as desigualdades regiona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rdar também no capítulo programas para a primeira infância, como o Criança Feli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nid Rocha</w:t>
      </w:r>
      <w:r>
        <w:rPr>
          <w:rFonts w:cs="Times New Roman" w:ascii="Times New Roman" w:hAnsi="Times New Roman"/>
          <w:sz w:val="24"/>
          <w:szCs w:val="24"/>
        </w:rPr>
        <w:t>: Respondeu que das questões levantadas o maior desafio será escrever sobre Saúde, por falta de acesso. No que diz respeito aos jovens sem sem, falou que possui dados para explanar e rebater críticas sobre as mudanças de concepção. Concordou com a sugestão de utilizar dados da MUNIC. Como encaminhamento da reunião, se comprometeu em pensar em como utilizar os dados de Saúde. E se é o caso de entrar com maiores detalhes agora ou em um momento posteri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 4 – Cassio Turra – Professor da UFMG - ABE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nvelhecimento, proteção social e desafios socioeconômic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iu o capítulo em 4 grupos relacionados:</w:t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itos fundamentais: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riminação por idade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usos e maus tratos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nar idosos protagonistas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ão de gênero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o Brasil: assimetrias federativas e o Disque 100</w:t>
      </w:r>
    </w:p>
    <w:p>
      <w:pPr>
        <w:pStyle w:val="Pargrafoda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ção Demográfica: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rporar mudanças demográficas no planejamento público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r oportunidades e desafios econômicos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íticas para vida ativa, produtiva e acumulação de poupança.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s de proteção e previdência, sob a perspectiva de gênero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sil: baixa integração de políticas de envelhecimento</w:t>
      </w:r>
    </w:p>
    <w:p>
      <w:pPr>
        <w:pStyle w:val="Pargrafoda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ição Epidemiológica: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lência de doenças crônicas crescente com superposição de etapas de transição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ções de saúde devem levar em contas especificidades de gênero, idade, regiões, grupos étnicos e socioeconômicos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sil: MS possui várias políticas em andamento.</w:t>
      </w:r>
    </w:p>
    <w:p>
      <w:pPr>
        <w:pStyle w:val="Pargrafoda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idados de longa duração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mento na demanda por cuidados de longa duração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dos são incapazes de atender demanda e transferem a responsabilidade para as famílias, sobrecarregando as mulheres</w:t>
      </w:r>
    </w:p>
    <w:p>
      <w:pPr>
        <w:pStyle w:val="PargrafodaLista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ito a morte dig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Ao final apresentou 7 indicadores, sendo que alguns ainda necessitavam da designação de Ministérios responsáve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BA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inicius (UNFPA)</w:t>
      </w:r>
      <w:r>
        <w:rPr>
          <w:rFonts w:cs="Times New Roman" w:ascii="Times New Roman" w:hAnsi="Times New Roman"/>
          <w:sz w:val="24"/>
          <w:szCs w:val="24"/>
        </w:rPr>
        <w:t>: Importância de contemplar as inequidades (gênero, raça/cor, geracional..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nid Rocha (IPEA)</w:t>
      </w:r>
      <w:r>
        <w:rPr>
          <w:rFonts w:cs="Times New Roman" w:ascii="Times New Roman" w:hAnsi="Times New Roman"/>
          <w:sz w:val="24"/>
          <w:szCs w:val="24"/>
        </w:rPr>
        <w:t>: Informou que faltou citar políticas como as do SUAS, BPC, atenção básica e proteção especial. Bem como incluir no documento informações sobre as CRAs, CREAs e casa de longa dura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 ênfase também à Política Nacional de Assistência Soci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 Lucia (CNDI)</w:t>
      </w:r>
      <w:r>
        <w:rPr>
          <w:rFonts w:cs="Times New Roman" w:ascii="Times New Roman" w:hAnsi="Times New Roman"/>
          <w:sz w:val="24"/>
          <w:szCs w:val="24"/>
        </w:rPr>
        <w:t>: sugeriu que fossem informadas quantas pessoas de fato dependem do BPC, além de elaborar uma representação de forma institucionalizada. Falar também a respeito da cobertura previdenciária para esse públic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charlls Martins (REBRAPD)</w:t>
      </w:r>
      <w:r>
        <w:rPr>
          <w:rFonts w:cs="Times New Roman" w:ascii="Times New Roman" w:hAnsi="Times New Roman"/>
          <w:sz w:val="24"/>
          <w:szCs w:val="24"/>
        </w:rPr>
        <w:t>: Destacou o fato do envelhecimento não estar integrado em políticas de planejamento. Ressaltou a importância de se haver um diálogo com o marcador dos direitos humanos e a questão das reformas polític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assio Turra</w:t>
      </w:r>
      <w:r>
        <w:rPr>
          <w:rFonts w:cs="Times New Roman" w:ascii="Times New Roman" w:hAnsi="Times New Roman"/>
          <w:sz w:val="24"/>
          <w:szCs w:val="24"/>
        </w:rPr>
        <w:t>: Informou que sabe da importância das políticas de assistência social e tentará incorporá-las ao relatório. Vai tentar focar mais nas questões de inequidad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rdou sobre a preocupação do ponto focal deste capítulo ser uma pessoa da sociedade civil, e não do governo, sendo que, na opinião dele, o tom a ser dado no relatório deveria ser o de Governo. Questionou ainda o fato de o Ministério do Planejamento não fazer parte das polític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uzana (ABEP)</w:t>
      </w:r>
      <w:r>
        <w:rPr>
          <w:rFonts w:cs="Times New Roman" w:ascii="Times New Roman" w:hAnsi="Times New Roman"/>
          <w:sz w:val="24"/>
          <w:szCs w:val="24"/>
        </w:rPr>
        <w:t>: apontou que vê aspectos positivos da participação de alguém externo ao governo na elaboração do Relatório, dando mais representatividade ao docu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 5 – Eduardo Gomor – SEPL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Afrodescendentes: direitos e combate ao racismo e à discriminação raci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BA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charlls Martins (REBRAPD)</w:t>
      </w:r>
      <w:r>
        <w:rPr>
          <w:rFonts w:cs="Times New Roman" w:ascii="Times New Roman" w:hAnsi="Times New Roman"/>
          <w:sz w:val="24"/>
          <w:szCs w:val="24"/>
        </w:rPr>
        <w:t>: Sugeriu destacar o papel da interseccionalidade de raça e gênero neste capítulo, bem como enfatizar a temática de arranjos institucionais. Sugeriu também abordar a temática da mortalidade da juventude negra em comparação com a bran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ro tema que foi sugerido abordar no capítulo foi a questão da mortalidade materna que é maior em mulheres negr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te ainda traçar uma linha comparativa com indicadores de gênero, raça, sexualidade e ida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idades Quilombolas: ressaltar os indicadores que são importantes para essa populaçã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ntônio (SEPPIR)</w:t>
      </w:r>
      <w:r>
        <w:rPr>
          <w:rFonts w:cs="Times New Roman" w:ascii="Times New Roman" w:hAnsi="Times New Roman"/>
          <w:sz w:val="24"/>
          <w:szCs w:val="24"/>
        </w:rPr>
        <w:t xml:space="preserve">: Apontou para ter atenção a tópicos que possam estar abarcados em outros capítul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u que na introdução do capítulo fosse abordado o tema do encarceramento, em que diversos jovens negros estão sendo presos por crimes de pouco grau de periculosida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tar ainda a questão das ações afirmativas, num contexto de disputa de lugares sociais, bem como realizar uma investigação como se dá o ingresso ao mercado de trabalho dos estudantes cotistas. Investigar estatísticas administrativ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rdar a questão das empregadas domésticas: apesar dos avanços legislativos que ocorreram, esses, em geral, demoram mais tempo que a média para entrar em vigo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acar como a falta de financiamento para candidatos negros reduz o incentivo para a participação em eleiçõ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enis (SEPPIR)</w:t>
      </w:r>
      <w:r>
        <w:rPr>
          <w:rFonts w:cs="Times New Roman" w:ascii="Times New Roman" w:hAnsi="Times New Roman"/>
          <w:sz w:val="24"/>
          <w:szCs w:val="24"/>
        </w:rPr>
        <w:t>: Sugeriu que o tema de agricultura familiar entrasse no radar, principalmente no que se refere às comunidades quilombol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acou a importância de a pauta estar no PPA e sugeriu a inclusão da população cig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rdar a necessidade de ter um canal de denúncia específico para a questão racial (Disque 100), tendo em vista que, havendo concorrência de temas, a questão racial geralmente é deixada de la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acar a questão da instabilidade institucional. Como a perda de status em nível federal reflete nas esferas estaduais e municipais, bem como a redução de investimentos em sistem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ismo institucional – falta postura de Esta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ão quilombola: essa população apresenta os piores índices nacionais em todos os quesit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te abordar também a questão negra no que diz respeito ao desenvolvimento econômico do paí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ordar como a redução da maioridade penal pode afetar a população de jovens negros no Bras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r, ainda, a sinergia com os indicadores dos demais capítul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 6 – Ericka Filippelli – SP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Igualdade de gêner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BA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dro Viana (SPM)</w:t>
      </w:r>
      <w:r>
        <w:rPr>
          <w:rFonts w:cs="Times New Roman" w:ascii="Times New Roman" w:hAnsi="Times New Roman"/>
          <w:sz w:val="24"/>
          <w:szCs w:val="24"/>
        </w:rPr>
        <w:t xml:space="preserve">: Falou do desafio de se produzir um banco de dados com informações sobre o tem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acar no relatório a questão do uso do tempo (trabalho + atividades doméstica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uzana (ABEP)</w:t>
      </w:r>
      <w:r>
        <w:rPr>
          <w:rFonts w:cs="Times New Roman" w:ascii="Times New Roman" w:hAnsi="Times New Roman"/>
          <w:sz w:val="24"/>
          <w:szCs w:val="24"/>
        </w:rPr>
        <w:t>: Destacou a importância de se trabalhar em sinergia com outros capítul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mou atenção para os indicadores de gênero, esclarecendo que são mais amplos do que indicadores de sexo apen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saltou a necessidade de observar as políticas de gênero sem que os homens sejam deixados de lado para não gerar outro proble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lls Martins (REBRAPD</w:t>
      </w:r>
      <w:r>
        <w:rPr>
          <w:rFonts w:cs="Times New Roman" w:ascii="Times New Roman" w:hAnsi="Times New Roman"/>
          <w:sz w:val="24"/>
          <w:szCs w:val="24"/>
        </w:rPr>
        <w:t>): Ressaltou que a temática de igualdade de gênero vai além de políticas apenas para mulher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acou que para que seja possível fortalecer essa questão, deve-se ter um olhar institucional mais crític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u que se observasse a transversalidade com o capítulo seguinte do Relatório, saúde reprodutiva, e analisasse como será apresentado em cada u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geriu ainda que se incluísse no documento a questão do gênero nas grades curriculares; os direitos sexuais das mulheres trans e observasse os indicadores ODS sobre o te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 Cunha (UNFPA)</w:t>
      </w:r>
      <w:r>
        <w:rPr>
          <w:rFonts w:cs="Times New Roman" w:ascii="Times New Roman" w:hAnsi="Times New Roman"/>
          <w:sz w:val="24"/>
          <w:szCs w:val="24"/>
        </w:rPr>
        <w:t>: Chamou atenção para o fato de que a questão de gênero perpassa a mulher adulta, devendo dar atenção também a outras faixas etárias como crianças, jovens e idos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presentação 7 – Júnia Quiroga – M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Acesso universal aos serviços de saúde sexual e saúde reprodut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BA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ricka Filippelli – SPM:</w:t>
      </w:r>
      <w:r>
        <w:rPr>
          <w:rFonts w:cs="Times New Roman" w:ascii="Times New Roman" w:hAnsi="Times New Roman"/>
          <w:sz w:val="24"/>
          <w:szCs w:val="24"/>
        </w:rPr>
        <w:t xml:space="preserve"> Recomendou citar os avanços desses serviços com recorte de gêner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na Cunha (UNFPA)</w:t>
      </w:r>
      <w:r>
        <w:rPr>
          <w:rFonts w:cs="Times New Roman" w:ascii="Times New Roman" w:hAnsi="Times New Roman"/>
          <w:sz w:val="24"/>
          <w:szCs w:val="24"/>
        </w:rPr>
        <w:t>: Sugeriu que fossem abordados os seguintes temas no relatório: violência obstétrica; direito à concepção, inclusive mulheres soropositivas; dados agregados de contracepção; métodos contraceptivos para adolescentes; e saúde dos homens, incluindo dados sobre saúde reproduti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armen Lucia (CNS)</w:t>
      </w:r>
      <w:r>
        <w:rPr>
          <w:rFonts w:cs="Times New Roman" w:ascii="Times New Roman" w:hAnsi="Times New Roman"/>
          <w:sz w:val="24"/>
          <w:szCs w:val="24"/>
        </w:rPr>
        <w:t xml:space="preserve">: Sobre a questão da mortalidade materna, sugeriu adicionar o passivo de raça/cor nos dados. Além disso, sugeriu que fosse abordada a questão do quantitativo de partos cirúrgicos realizados na rede públic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saltou a importância de se estender os serviços de atenção à saúde também para as mulheres lésbicas, bem como estender esses serviços para atender casos de violência doméstica e sexu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rtou cuidado ao usar o termo “pessoas vulneráveis”, sugerindo que se utilizasse o termo “vulnerabilizadas” para fazer referência a determinados públic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mendou que se incluísse no Relatório trechos da proposta feita na Conferência à Saú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icharlls Martins (REBRAPD</w:t>
      </w:r>
      <w:r>
        <w:rPr>
          <w:rFonts w:cs="Times New Roman" w:ascii="Times New Roman" w:hAnsi="Times New Roman"/>
          <w:sz w:val="24"/>
          <w:szCs w:val="24"/>
        </w:rPr>
        <w:t>): trouxe uma dúvida metodológica: Para esse capítulo serão usados alguns indicadores de HIV e outros nã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u que o SUS fosse apontado como unidade central para implementação dos direitos de saúde reprodutiva, bem como que fosse apontado na íntegra as recomendações feitas na 2ª Conferencia de Saúde da Mulh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saltou a importância de se falar sobre o financiamento à saúde frente a atual conjuntura econômica atu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geriu ainda que fossem abordados os seguintes temas neste capítulo: aborto legal seguro; marcadores legais de saúde da população LGBT; mortalidade materna com recorte de raça/cor; e educação integral em sexualidad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ristides (IPEA)</w:t>
      </w:r>
      <w:r>
        <w:rPr>
          <w:rFonts w:cs="Times New Roman" w:ascii="Times New Roman" w:hAnsi="Times New Roman"/>
          <w:sz w:val="24"/>
          <w:szCs w:val="24"/>
        </w:rPr>
        <w:t>: Questionou qual seria a estratégia para fazer o recorte do tema. O que seria prioritário ou nã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unia Quiroga(MS)</w:t>
      </w:r>
      <w:r>
        <w:rPr>
          <w:rFonts w:cs="Times New Roman" w:ascii="Times New Roman" w:hAnsi="Times New Roman"/>
          <w:sz w:val="24"/>
          <w:szCs w:val="24"/>
        </w:rPr>
        <w:t>: Destacou a importância de incluir as informações mais relevantes ao Brasil, por exemplo, zika vírus, sífilis e outros cas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u que em cada capítulo fosse feita uma referencia sucinta aos anexos e que fossem incluídos apêndices em cada 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ou que faria um compilado dos marcadores legais referentes ao capítul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 8 – Dorotea Blos – SEPLAN/M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Desigualdade territorial, mobilidade espacial e vulnerabilida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capítulo foi dividido em 04 pontos: 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cterização das desigualdades territoriais e da vulnerabilidade social</w:t>
      </w:r>
    </w:p>
    <w:p>
      <w:pPr>
        <w:pStyle w:val="PargrafodaList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esentar as tendências com base no IDHm, IVS, PIB e Cidades.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olíticas nacionais e suas repercussões no território</w:t>
      </w:r>
    </w:p>
    <w:p>
      <w:pPr>
        <w:pStyle w:val="PargrafodaList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rsos de políticas públicas com impactos regionais</w:t>
      </w:r>
    </w:p>
    <w:p>
      <w:pPr>
        <w:pStyle w:val="PargrafodaList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íticas regionais explicitas, por exemplo o fundo constitucional</w:t>
      </w:r>
    </w:p>
    <w:p>
      <w:pPr>
        <w:pStyle w:val="PargrafodaList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as sociais</w:t>
      </w:r>
    </w:p>
    <w:p>
      <w:pPr>
        <w:pStyle w:val="PargrafodaList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 outros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nços nas políticas públicas com incidência no território</w:t>
      </w:r>
    </w:p>
    <w:p>
      <w:pPr>
        <w:pStyle w:val="PargrafodaList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ir territórios mais articulados, dar ênfase para a gestão territorial e urbana</w:t>
      </w:r>
    </w:p>
    <w:p>
      <w:pPr>
        <w:pStyle w:val="PargrafodaList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liar o bem estar dos territórios</w:t>
      </w:r>
    </w:p>
    <w:p>
      <w:pPr>
        <w:pStyle w:val="Pargrafoda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afios</w:t>
      </w:r>
    </w:p>
    <w:p>
      <w:pPr>
        <w:pStyle w:val="PargrafodaList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assez de recursos</w:t>
      </w:r>
    </w:p>
    <w:p>
      <w:pPr>
        <w:pStyle w:val="PargrafodaLista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ação federat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BA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inicius (UNFPA):</w:t>
      </w:r>
      <w:r>
        <w:rPr>
          <w:rFonts w:cs="Times New Roman" w:ascii="Times New Roman" w:hAnsi="Times New Roman"/>
          <w:sz w:val="24"/>
          <w:szCs w:val="24"/>
        </w:rPr>
        <w:t xml:space="preserve"> Questionou até que ponto as políticas de desigualdades territoriais necessitam melhora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u que fosse abordado o tema de segregação espacial (questão rural x urbana), destacando o gap que exis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u ainda que citasse as melhorias e as necessidades de avanço no acesso aos serviços básicos de saúde, educação, entre outros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o Wagner (SEPLAN)</w:t>
      </w:r>
      <w:r>
        <w:rPr>
          <w:rFonts w:cs="Times New Roman" w:ascii="Times New Roman" w:hAnsi="Times New Roman"/>
          <w:sz w:val="24"/>
          <w:szCs w:val="24"/>
        </w:rPr>
        <w:t xml:space="preserve">: Sugeriu que fosse feita uma distinção entre política regional e territoria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saltou o problema de concepção dessas políticas, em sua grande maioria centralizad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ou como a gestão do território é feita de acordo com a distribuição orçamentár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deu (IBGE)</w:t>
      </w:r>
      <w:r>
        <w:rPr>
          <w:rFonts w:cs="Times New Roman" w:ascii="Times New Roman" w:hAnsi="Times New Roman"/>
          <w:sz w:val="24"/>
          <w:szCs w:val="24"/>
        </w:rPr>
        <w:t>: Informou sobre um fenômeno que ocorre sobre a diminuição do tamanho dos municípios devido ao seu esvaziamento econômico e destacou um estudo feito pelo IBGE sobre a movimentação interna e a territorialização. Sugeriu que se fizesse um diagnóstico sobre essa situa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ulo Pitanga (Integração Nacional)</w:t>
      </w:r>
      <w:r>
        <w:rPr>
          <w:rFonts w:cs="Times New Roman" w:ascii="Times New Roman" w:hAnsi="Times New Roman"/>
          <w:sz w:val="24"/>
          <w:szCs w:val="24"/>
        </w:rPr>
        <w:t>: Falou que a política regional nos últimos anos tiveram vários incentivos, no entanto nada aconteceu, ao passo que as políticas sociais obtiveram avanços históric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ou quais indicadores seriam essenciais para o desenvolvimento region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geriu que se investigasse sobre o modelo de governança territorial da União Europe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icou a ênfase dada a microrregiões, como os municípios, deixando de lado outras dimensõ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geriu que se procurassem questões normativas sobre o te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uzana (ABEP)</w:t>
      </w:r>
      <w:r>
        <w:rPr>
          <w:rFonts w:cs="Times New Roman" w:ascii="Times New Roman" w:hAnsi="Times New Roman"/>
          <w:sz w:val="24"/>
          <w:szCs w:val="24"/>
        </w:rPr>
        <w:t>: Fez uma crítica ao formato que o capítulo foi estruturado, falando que foge do escopo dos demais capítulos. E sugeriu que fosse feito um trabalho mais alinhado com questões de monitoramento e que esse necessita de indicadores para que se saiba como agi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 9 – Hélcio – FUN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Povos indígenas: interculturalidade e direit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BAT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eandro Okamoto *:</w:t>
      </w:r>
      <w:r>
        <w:rPr>
          <w:rFonts w:cs="Times New Roman" w:ascii="Times New Roman" w:hAnsi="Times New Roman"/>
          <w:sz w:val="24"/>
          <w:szCs w:val="24"/>
        </w:rPr>
        <w:t xml:space="preserve"> Destacou a importância da interoperabilidade dos sistemas para um melhor acompanhamento dessa populaçã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lls Martins (REBRAPD</w:t>
      </w:r>
      <w:r>
        <w:rPr>
          <w:rFonts w:cs="Times New Roman" w:ascii="Times New Roman" w:hAnsi="Times New Roman"/>
          <w:sz w:val="24"/>
          <w:szCs w:val="24"/>
        </w:rPr>
        <w:t>)*: Falou da importância de se trabalhar em conjunto com a Marta Azevedo, ex-presidente da FUNAI, para que ela possa contribuir com os indicadores do te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acou que sentiu falta de uma análise mais detalhada dos tópicos referentes ao Consenso de Montevidé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O áudio neste momento estava bem ruim, de modo que não foi possível entender todas as sugestões repassadas, em especial na fala do Leandr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uzana (ABEP)</w:t>
      </w:r>
      <w:r>
        <w:rPr>
          <w:rFonts w:cs="Times New Roman" w:ascii="Times New Roman" w:hAnsi="Times New Roman"/>
          <w:sz w:val="24"/>
          <w:szCs w:val="24"/>
        </w:rPr>
        <w:t>: Sugeriu que se fizesse menção ao censo 2020 no que diz respeito a esse tema, entretanto ressaltou que, para o Consenso de Montevidéu, apenas os dados do censo não são suficientes, por terem um intervalo temporal de 10 anos. Dessa forma, fazia-se necessário trabalhar com registros administrativ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esentação 10 – Guilherme Schimitz – IPE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: Migração internacional e a proteção dos direitos humanos de todas as pessoas migrant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BAT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arolina Claro (UNB)</w:t>
      </w:r>
      <w:r>
        <w:rPr>
          <w:rFonts w:cs="Times New Roman" w:ascii="Times New Roman" w:hAnsi="Times New Roman"/>
          <w:sz w:val="24"/>
          <w:szCs w:val="24"/>
        </w:rPr>
        <w:t>: Destacou que existem lacunas em políticas sociais e a efetivação dos direit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ou da necessidade de se definir uma política migratória, ressaltando que houve uma atualização na lei, no entanto ainda falta regulamentação junto à socieda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saltou a necessidade de melhorar o acesso aos serviços públicos para esse público e destacou que existem situações preocupantes, principalmente nas áreas mais afastad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e a necessidade de aumentar a integração local para os imigrantes, prevendo ações de combate à discriminação e à xenofob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tacou que grande parte da ineficiência das políticas voltadas para o tema se dá por falta de mão de obra que entenda do assunto, ocasionando um aumento da judicialização para garantir a eficácia do acesso aos direit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ou que, atualmente, ocorre um fenômeno de “criminalização” para quem faz ações sociais voltadas aos migrant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u, também, que houveram avanços com a nova lei de migração, mas ainda necessita de um aumento da coordenação de órgãos públicos e a sociedade civil. Além disso, há a necessidade de um fortalecimento da cooperação internacional sobre o te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deu (IBGE)</w:t>
      </w:r>
      <w:r>
        <w:rPr>
          <w:rFonts w:cs="Times New Roman" w:ascii="Times New Roman" w:hAnsi="Times New Roman"/>
          <w:sz w:val="24"/>
          <w:szCs w:val="24"/>
        </w:rPr>
        <w:t xml:space="preserve">: Sobre de tema da integração, informou que os indicadores previstos no Consenso apenas tangenciam esse tem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acou a necessidade de realizar pesquisas qualitativas para que seja possível traçar um perfil dos migrant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saltou a importância de mencionar no Relatório que a nova lei de acesso e regularização dos imigrantes está atualmente em fase de tramita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orçou que o Datasus precisa incluir a questão dos imigrantes em sua base de dad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sugeriu que o indicador 9 apresentado fosse revisto, já que nos moldes que se encontra não teria condições de ser utiliza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hiago Galvão (UNB)</w:t>
      </w:r>
      <w:r>
        <w:rPr>
          <w:rFonts w:cs="Times New Roman" w:ascii="Times New Roman" w:hAnsi="Times New Roman"/>
          <w:sz w:val="24"/>
          <w:szCs w:val="24"/>
        </w:rPr>
        <w:t>: Sugere que seria interessante ter no documento algo que reflita sobre as grandes tendências e preocupações globais e como o Brasil se posiciona nessas situações, como por exemplo o zika vírus, a questão da Venezuela, os haitianos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ar sobre alguns marcos que ocorreram no contexto nacional entre o período de 13 a 17 e quais avanços ocorreram, por exemplo, a nova lei de migração, a criminalização e as questões indígen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r os vetos que ocorreram nessa nova lei e quais os pontos que podem contrariar o que foi consensuado em Montevidé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u que se tratasse no documento como o imigrante tem sido atendido em regiões fronteiriças. E fazer também uma sinergia entre migração, gênero e o combate a fome e pobre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ou se o informe pode apresentar recomendações para que sejam discutidas, e caso positivo, explorar esse pon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lls Martins (REBRAPD</w:t>
      </w:r>
      <w:r>
        <w:rPr>
          <w:rFonts w:cs="Times New Roman" w:ascii="Times New Roman" w:hAnsi="Times New Roman"/>
          <w:sz w:val="24"/>
          <w:szCs w:val="24"/>
        </w:rPr>
        <w:t>): Recomendou que se fizessem diálogos em perspectivas globais, com a emergência do tema atualmente e como isso afeta a América Latina e o Cari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u que o Brasil lidera as perspectivas no assunto de migração e que tem perspectiva de protagonismo na agenda, uma vez que ainda existe um gap nesse te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uilherme Schimitz (IPEA)</w:t>
      </w:r>
      <w:r>
        <w:rPr>
          <w:rFonts w:cs="Times New Roman" w:ascii="Times New Roman" w:hAnsi="Times New Roman"/>
          <w:sz w:val="24"/>
          <w:szCs w:val="24"/>
        </w:rPr>
        <w:t>: falou que deve-se ter bastante cuidado ao mencionar a nova lei de imigração, pois, por ainda estar em fase de tramitação, tem-se o risco dela não ser aprovad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o ao indicador de trafico (indicador 9), informou que os dados disponíveis não representam a realida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acou ainda que esse tema é mais global que nacional e que existe uma necessidade de selecionar as informações disponívei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749165</wp:posOffset>
          </wp:positionH>
          <wp:positionV relativeFrom="paragraph">
            <wp:posOffset>-186055</wp:posOffset>
          </wp:positionV>
          <wp:extent cx="1572895" cy="5778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2" r="-2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28:00Z</dcterms:created>
  <dc:creator>juliana.r.oliveira</dc:creator>
  <dc:description/>
  <dc:language>en-US</dc:language>
  <cp:lastModifiedBy>Silvana do Socorro Machado Rodrigues - MPS</cp:lastModifiedBy>
  <dcterms:modified xsi:type="dcterms:W3CDTF">2017-10-03T19:28:00Z</dcterms:modified>
  <cp:revision>2</cp:revision>
  <dc:subject/>
  <dc:title/>
</cp:coreProperties>
</file>